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YSTEM DESIGN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I322</w:t>
        <w:tab/>
        <w:tab/>
        <w:tab/>
        <w:tab/>
        <w:tab/>
        <w:t xml:space="preserve">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raw and explain the structure and operation of PAL and PLA. Give the differences between PAL and PROM.                                       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mplement the following three Boolean functions with a PLA.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A,B,C) = ∑ (0,1,2,4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A,B,C) = ∑ (0,5,6,7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A,B,C) = ∑ (0,3,5,7)                                                       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Illustrate ASM chart with an example.                                   </w:t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Draw and explain the Xilinx XC3000 family CLB.                            </w:t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different steps of the ASIC design with a neat design flow diagram.</w:t>
        <w:tab/>
        <w:t xml:space="preserve">     (10)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>a.</w:t>
        <w:tab/>
        <w:t xml:space="preserve">Draw and explain the Xilinx XC4000 family I/O block.                                  </w:t>
        <w:tab/>
        <w:t xml:space="preserve">    (10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programmable interconnects used in ASIC design. Describe the </w:t>
        <w:tab/>
        <w:t>interconnects of Altera devices.</w:t>
        <w:tab/>
        <w:tab/>
        <w:tab/>
        <w:tab/>
        <w:tab/>
        <w:tab/>
        <w:tab/>
        <w:tab/>
        <w:tab/>
        <w:tab/>
        <w:tab/>
        <w:t xml:space="preserve">    (10)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Explain the design, analysis and modelling of clocked synchronous sequential circui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static, dynamic and essential hazards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method of detecting and eliminating hazards.   </w:t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Write the VHDL entity and behavioral description of a 4 to 1 MUX.     </w:t>
        <w:tab/>
        <w:tab/>
        <w:tab/>
        <w:t xml:space="preserve">     (10)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different timing controls and data types supported by VHDL with suitable </w:t>
        <w:tab/>
        <w:t xml:space="preserve">examples.                                                                                        </w:t>
        <w:tab/>
        <w:tab/>
        <w:tab/>
        <w:tab/>
        <w:t xml:space="preserve">     (10)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Bring out the differences between data flow and structural modeling considering a</w:t>
        <w:tab/>
        <w:tab/>
        <w:tab/>
        <w:t>suitable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2)                                  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ng out the differences between VHDL functions and procedures and also compare </w:t>
        <w:tab/>
        <w:t>their applications.                                                                                                           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Draw the logic diagram of a 4 to 1 multiplexer and write the gate level description using </w:t>
        <w:tab/>
        <w:t>Verilog HD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2)                                                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with suitable examples the gate delay models available in Verilog HDL.</w:t>
        <w:tab/>
        <w:t xml:space="preserve">     (8)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 xml:space="preserve">Write the data flow description for a 3 to 8 decoder using Verilog HDL.  </w:t>
        <w:tab/>
        <w:tab/>
        <w:t xml:space="preserve">    (12)                              b.</w:t>
        <w:tab/>
        <w:t xml:space="preserve">Discuss the loops and conditional statements available in Verilog HDL.         </w:t>
        <w:tab/>
        <w:t xml:space="preserve">     (8)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520</Words>
  <Characters>2969</Characters>
  <CharactersWithSpaces>3483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3-27T05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